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4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немецкому языку в 8 классе на 18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елания» Вежливая форма модального глаго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-описание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я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111955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4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немецкому языку в 9 классе на 182-23 ма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2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это стоит? Ознакомление с новой лексикой. Первичная отрабо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спряжение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хотеть) привести три примера уст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я на электронную почту Deutsch-11111955@mail.r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ения. Чтение с извлечением нужной информ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слова к теме «Професси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я на электронную почту Deutsch-11111955@mail.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27:00Z</dcterms:created>
  <dc:creator>5</dc:creator>
  <dc:description/>
  <cp:keywords/>
  <dc:language>en-US</dc:language>
  <cp:lastModifiedBy>Мария</cp:lastModifiedBy>
  <dcterms:modified xsi:type="dcterms:W3CDTF">2020-05-16T19:46:00Z</dcterms:modified>
  <cp:revision>4</cp:revision>
  <dc:subject/>
  <dc:title/>
</cp:coreProperties>
</file>